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UbD Chapter 9</w:t>
      </w:r>
    </w:p>
    <w:p>
      <w:pPr>
        <w:pStyle w:val="Normal"/>
        <w:rPr/>
      </w:pPr>
      <w:r>
        <w:rPr/>
      </w:r>
    </w:p>
    <w:p>
      <w:pPr>
        <w:pStyle w:val="Normal"/>
        <w:rPr/>
      </w:pPr>
      <w:r>
        <w:rPr/>
        <w:tab/>
        <w:t xml:space="preserve">Teachers that use differentiated instruction and backwards design tend to identify learning results for their lessons, determine acceptable evidence, plan learning experiences based on the first two principles, know that there are always going to be learner differences and plan accordingly, support each students needs, review learning goals periodically, use pre-assessments to learn where your students are, have flexible routines and instruction to support students, and gather evidence in a variety of ways. Having clear goals that students understand is an important part of student learning. Yet teachers should have a flexible plan to help every students reach the goals. Both of these factors play a major role in student success. When the teacher is prepared with a clear and engaging lesson and unit, they are ready to help their students succeed. Pre-assessments are key in understanding student’s abilities and in what areas they lack, and because teachers are aware of this they can prepare ways to help them. There are four steps teachers can follow to help them focus on the results they want from their students. The first is to pre-assess the students, second the teacher should gather information about what students interests are and how they learn, third from the information gathered from the pre-assessment the teacher should know what students are above and can then plan alternate activities so they will continue to be challenged, and fourth partners with special education teachers to help with learners that may be a bit behind. The two main points of any lesson should be to ensure the most growth from the students and to provide students with plenty of flexibility and have students provide valid evidence of their learning. The author describes four different areas and what should be seen within them. Not every one of the indicators has to be met, but some of them should be. First is the learning environment and within that area you should be able to see that each student is respected, is treated fairly, and feels safe in the classroom. Everyone should have a chance to make meaningful contribution to the class and that there should be a balance between interpersonal activities and intrapersonal activities. Evidence should be varied and the big ideas should be the center of the students work. Second is the curriculum teachers teach in their classrooms. It should be a coherent design, have multiple ways to explore a single idea, have multiple forms of assessment, and allows students to revisit and rethink. Teachers should remember to use a variety of resources, not just the textbook. The third is the teacher themselves. The teacher should inform the students of the big ideas and everything else about the lesson so that the students are not in the dark. They should also help students connect the big ideas with their own personal backgrounds; use hooks that will hold student interest, and provide plenty of feedback. The fourth is the learners. Students should be able to describe the goals, explain what they are doing and why, explain how their classroom works and why, they should contribute to the classroom and should be engaged in different learning activities.  </w:t>
      </w:r>
    </w:p>
    <w:p>
      <w:pPr>
        <w:pStyle w:val="Normal"/>
        <w:ind w:firstLine="720"/>
        <w:rPr/>
      </w:pPr>
      <w:r>
        <w:rPr/>
        <w:t xml:space="preserve">I really like that there are a bunch of ideas on how to deal with different learning needs in the classroom and how teachers can help students within their lesson plans. I also appreciate the list of how teachers can determine student’s success. I also like the different ways you can assess if a classroom is using differentiated instruction or not. I will try to include these different techniques into my classroom. This chapter kept saying over and over that the main points should be student growth and plenty of flexibility in what evidence students provide for evidence. I think that it may have been overstated, but it is an important point. </w:t>
      </w:r>
    </w:p>
    <w:sectPr>
      <w:headerReference w:type="default" r:id="rId2"/>
      <w:type w:val="nextPage"/>
      <w:pgSz w:w="12240" w:h="15840"/>
      <w:pgMar w:left="1800" w:right="180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randi Nielsen</w:t>
    </w:r>
  </w:p>
  <w:p>
    <w:pPr>
      <w:pStyle w:val="Header"/>
      <w:jc w:val="right"/>
      <w:rPr/>
    </w:pPr>
    <w:r>
      <w:rPr/>
      <w:t>2-13-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8:26:00Z</dcterms:created>
  <dc:creator>Brandi Nielsen</dc:creator>
  <dc:description/>
  <dc:language>en-US</dc:language>
  <cp:lastModifiedBy>Brandi Nielsen</cp:lastModifiedBy>
  <dcterms:modified xsi:type="dcterms:W3CDTF">2008-02-14T01:35:00Z</dcterms:modified>
  <cp:revision>36</cp:revision>
  <dc:subject/>
  <dc:title>DI/UbD Chapter 9</dc:title>
</cp:coreProperties>
</file>